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1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80 19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900120, тип ТС: полуприцеп, роспуск (трубоплетевоз) регистрационный знак: АК032111(состояние неудовлетворительное), VIN: X8890012070AF702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1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/с №40702810701100028451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АО «Альфа-Банк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5-07T09:44:00Z</dcterms:modified>
  <cp:revision>1</cp:revision>
  <dc:subject/>
  <dc:title/>
</cp:coreProperties>
</file>